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 w:eastAsia="en-US"/>
        </w:rPr>
        <w:t>Elemente de cauciuc(membrane de etansare PAR-uri aferente cazanelor de 420 t/h si inele de cauciuc aferente EPA 500-180-1)de la CTE Progresu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  </w:t>
      </w:r>
    </w:p>
    <w:tbl>
      <w:tblPr>
        <w:tblW w:w="51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1"/>
        <w:gridCol w:w="626"/>
        <w:gridCol w:w="666"/>
        <w:gridCol w:w="770"/>
        <w:gridCol w:w="823"/>
        <w:gridCol w:w="949"/>
        <w:gridCol w:w="1054"/>
      </w:tblGrid>
      <w:tr>
        <w:trPr>
          <w:trHeight w:val="113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echipament, Desene executi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ca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vra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28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Membrană de etanşare reductor 1, FTT 2869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OBSERVAŢI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Membranele se vor executa fără găuri de prindere (găuri Ø 9 echidistante = 16 buc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   Materialul din care va fi confectionată membrana este oricare din cele precizate în fişa tehnică care va garanta temperatura maximă şi rezistenţa la ulei mineral şi produse petrolier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Membrană de etanşare reductor 1, FTT 28693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OBSERVAŢI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Membranele se vor executa fără găuri de prindere (găuri Ø 6,5  echidistante = 8 buc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Materialul din care va fi confectionată membrana este oricare din cele precizate în fişa tehnică care va garanta temperatura maximă şi rezistenţa la ulei mineral şi produse petrolier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Garnitura de cauciuc Ø 720x5, PTH 70, desen 43-10-409-63, temperatura de lucru 160°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Garnitura de cauciuc Ø 190x5, PTH 70, desen 43-11-409-74, temperatura de lucru 160°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Garnitura de cauciuc Ø 150x5, PTH 70, desen 43-14-410-26, temperatura de lucru 160°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Garnitura de cauciuc Ø 450x5, PTH 70, desen 43-14-410-28, temperatura de lucru 160°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Inel de cauciuc Ø114x5, PTH 70, desen 43-16-410-47, temperatura de lucru 160°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23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Furnizorul prezint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te doveditoare care să confirme că produsele sunt fabricate în sistemul de management al calităţii conform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SR EN ISO 9001/2015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au conform oricarui alt standard de management al calitatii echivalen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Se vor prezenta specificatiile tehnice, fisele tehnic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urile de producator, desene (sectiuni, cote de gabarit, definirea partilor componente), orice alte informatii care contribuie la descrierea cat mai detaliata a produselor ofertate.        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a tehnica: 12 luni de la livrare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Garantia de buna  executie: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punerea la casieria achizitorului, in numer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rament bancar in contul achizitorului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827"/>
      </w:tblGrid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conditii DDP franco – depozit achizitor in interval orar 7-15, in zilele lucratoare,cu asigurarea mijloacelor de transport si suportarea cheltuielilor aferente de catre furnizor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Termenele de livrare pentru piesele de schimb care fac obiectul prezentului caiet de sarcini sunt precizate in anexa 1 (zile calendaristice de la data perfectarii contractului)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-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Progresu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Pogoanelor nr.2, sector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                  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 )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-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20-06-03T15:05:00Z</cp:lastPrinted>
  <dcterms:modified xsi:type="dcterms:W3CDTF">2021-02-26T08:33:00Z</dcterms:modified>
  <cp:revision>325</cp:revision>
  <dc:subject/>
  <dc:title>       </dc:title>
</cp:coreProperties>
</file>